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文鼎小标宋简;宋体"/>
          <w:b/>
          <w:b/>
          <w:bCs/>
          <w:spacing w:val="50"/>
          <w:w w:val="80"/>
          <w:sz w:val="44"/>
        </w:rPr>
      </w:pPr>
      <w:r>
        <w:rPr>
          <w:rFonts w:eastAsia="文鼎小标宋简;宋体"/>
          <w:b/>
          <w:bCs/>
          <w:spacing w:val="50"/>
          <w:w w:val="80"/>
          <w:sz w:val="44"/>
        </w:rPr>
      </w:r>
    </w:p>
    <w:p>
      <w:pPr>
        <w:pStyle w:val="Normal"/>
        <w:jc w:val="center"/>
        <w:rPr>
          <w:rFonts w:eastAsia="文鼎小标宋简;宋体"/>
          <w:b/>
          <w:b/>
          <w:bCs/>
          <w:spacing w:val="50"/>
          <w:w w:val="80"/>
          <w:sz w:val="104"/>
        </w:rPr>
      </w:pPr>
      <w:r>
        <w:rPr>
          <w:rFonts w:eastAsia="文鼎小标宋简;宋体"/>
          <w:b/>
          <w:bCs/>
          <w:spacing w:val="50"/>
          <w:w w:val="80"/>
          <w:sz w:val="104"/>
        </w:rPr>
      </w:r>
    </w:p>
    <w:p>
      <w:pPr>
        <w:pStyle w:val="Normal"/>
        <w:spacing w:lineRule="exact" w:line="520"/>
        <w:rPr>
          <w:rFonts w:eastAsia="仿宋_GB2312"/>
          <w:b/>
          <w:b/>
          <w:bCs/>
          <w:spacing w:val="50"/>
          <w:w w:val="80"/>
          <w:sz w:val="32"/>
        </w:rPr>
      </w:pPr>
      <w:r>
        <w:rPr>
          <w:rFonts w:eastAsia="仿宋_GB2312"/>
          <w:b/>
          <w:bCs/>
          <w:spacing w:val="50"/>
          <w:w w:val="80"/>
          <w:sz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eastAsia="仿宋_GB2312"/>
          <w:color w:val="000000"/>
          <w:sz w:val="32"/>
        </w:rPr>
        <w:t>温医研〔</w:t>
      </w:r>
      <w:r>
        <w:rPr>
          <w:rFonts w:eastAsia="仿宋_GB2312"/>
          <w:color w:val="000000"/>
          <w:sz w:val="32"/>
        </w:rPr>
        <w:t>2008</w:t>
      </w:r>
      <w:r>
        <w:rPr>
          <w:rFonts w:eastAsia="仿宋_GB2312"/>
          <w:color w:val="000000"/>
          <w:sz w:val="32"/>
        </w:rPr>
        <w:t>〕</w:t>
      </w:r>
      <w:r>
        <w:rPr>
          <w:rFonts w:eastAsia="仿宋_GB2312"/>
          <w:color w:val="000000"/>
          <w:sz w:val="32"/>
        </w:rPr>
        <w:t>07</w:t>
      </w:r>
      <w:r>
        <w:rPr>
          <w:rFonts w:eastAsia="仿宋_GB2312"/>
          <w:color w:val="000000"/>
          <w:sz w:val="32"/>
        </w:rPr>
        <w:t>号</w:t>
      </w:r>
    </w:p>
    <w:p>
      <w:pPr>
        <w:pStyle w:val="Normal"/>
        <w:spacing w:lineRule="exact" w:line="520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2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cs="宋体;SimSun"/>
          <w:b/>
          <w:b/>
          <w:bCs/>
          <w:sz w:val="32"/>
          <w:szCs w:val="44"/>
        </w:rPr>
      </w:pPr>
      <w:r>
        <w:rPr>
          <w:rFonts w:ascii="宋体;SimSun" w:hAnsi="宋体;SimSun" w:cs="宋体;SimSun"/>
          <w:b/>
          <w:bCs/>
          <w:sz w:val="32"/>
          <w:szCs w:val="44"/>
        </w:rPr>
        <w:t>温州医学院学位和研究生教育期刊定级名录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008</w:t>
      </w:r>
      <w:r>
        <w:rPr>
          <w:rFonts w:ascii="宋体;SimSun" w:hAnsi="宋体;SimSun" w:cs="宋体;SimSun"/>
          <w:b/>
          <w:sz w:val="24"/>
        </w:rPr>
        <w:t>年修订版）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600"/>
        <w:rPr>
          <w:b/>
          <w:b/>
          <w:sz w:val="24"/>
        </w:rPr>
      </w:pPr>
      <w:r>
        <w:rPr>
          <w:rFonts w:cs="宋体;SimSun"/>
          <w:b/>
          <w:sz w:val="24"/>
        </w:rPr>
        <w:t>一、被</w:t>
      </w:r>
      <w:r>
        <w:rPr>
          <w:b/>
          <w:sz w:val="24"/>
        </w:rPr>
        <w:t>SCI</w:t>
      </w:r>
      <w:r>
        <w:rPr>
          <w:rFonts w:cs="宋体;SimSun"/>
          <w:b/>
          <w:sz w:val="24"/>
        </w:rPr>
        <w:t>收录期刊</w:t>
      </w:r>
    </w:p>
    <w:p>
      <w:pPr>
        <w:pStyle w:val="Normal"/>
        <w:spacing w:lineRule="exact" w:line="600"/>
        <w:rPr>
          <w:b/>
          <w:b/>
          <w:bCs/>
          <w:sz w:val="24"/>
        </w:rPr>
      </w:pPr>
      <w:r>
        <w:rPr>
          <w:rFonts w:cs="宋体;SimSun"/>
          <w:b/>
          <w:sz w:val="24"/>
        </w:rPr>
        <w:t>二、</w:t>
      </w:r>
      <w:r>
        <w:rPr>
          <w:b/>
          <w:bCs/>
          <w:sz w:val="24"/>
        </w:rPr>
        <w:t>A</w:t>
      </w:r>
      <w:r>
        <w:rPr>
          <w:rFonts w:cs="宋体;SimSun"/>
          <w:b/>
          <w:bCs/>
          <w:sz w:val="24"/>
        </w:rPr>
        <w:t>级期刊名录（共</w:t>
      </w:r>
      <w:r>
        <w:rPr>
          <w:b/>
          <w:bCs/>
          <w:sz w:val="24"/>
        </w:rPr>
        <w:t>180</w:t>
      </w:r>
      <w:r>
        <w:rPr>
          <w:rFonts w:cs="宋体;SimSun"/>
          <w:b/>
          <w:bCs/>
          <w:sz w:val="24"/>
        </w:rPr>
        <w:t>种、名录见附件一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  <w:tab w:val="left" w:pos="6060" w:leader="none"/>
        </w:tabs>
        <w:spacing w:lineRule="exact" w:line="600"/>
        <w:outlineLvl w:val="0"/>
        <w:rPr/>
      </w:pPr>
      <w:r>
        <w:rPr>
          <w:rFonts w:cs="宋体;SimSun"/>
          <w:b/>
          <w:bCs/>
          <w:sz w:val="24"/>
        </w:rPr>
        <w:t>三、</w:t>
      </w:r>
      <w:r>
        <w:rPr>
          <w:b/>
          <w:bCs/>
          <w:sz w:val="24"/>
        </w:rPr>
        <w:t>B</w:t>
      </w:r>
      <w:r>
        <w:rPr>
          <w:rFonts w:cs="宋体;SimSun"/>
          <w:b/>
          <w:bCs/>
          <w:sz w:val="24"/>
        </w:rPr>
        <w:t>级期刊名录（共</w:t>
      </w:r>
      <w:r>
        <w:rPr>
          <w:b/>
          <w:bCs/>
          <w:sz w:val="24"/>
        </w:rPr>
        <w:t>464</w:t>
      </w:r>
      <w:r>
        <w:rPr>
          <w:rFonts w:cs="宋体;SimSun"/>
          <w:b/>
          <w:bCs/>
          <w:sz w:val="24"/>
        </w:rPr>
        <w:t>种、名录见附件二）</w:t>
      </w:r>
      <w:r>
        <w:rPr>
          <w:b/>
          <w:bCs/>
          <w:sz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pacing w:lineRule="exact" w:line="600"/>
        <w:ind w:left="472" w:hanging="472"/>
        <w:outlineLvl w:val="0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四、</w:t>
      </w:r>
      <w:r>
        <w:rPr>
          <w:b/>
          <w:bCs/>
          <w:sz w:val="24"/>
        </w:rPr>
        <w:t>B</w:t>
      </w:r>
      <w:r>
        <w:rPr>
          <w:rFonts w:cs="宋体;SimSun"/>
          <w:b/>
          <w:bCs/>
          <w:sz w:val="24"/>
        </w:rPr>
        <w:t>级期刊名录中未列出，但被</w:t>
      </w:r>
      <w:r>
        <w:rPr>
          <w:b/>
          <w:bCs/>
          <w:sz w:val="24"/>
        </w:rPr>
        <w:t>CSCD</w:t>
      </w:r>
      <w:r>
        <w:rPr>
          <w:rFonts w:ascii="宋体;SimSun" w:hAnsi="宋体;SimSun" w:cs="宋体;SimSun"/>
          <w:b/>
          <w:kern w:val="0"/>
          <w:sz w:val="24"/>
        </w:rPr>
        <w:t>（</w:t>
      </w:r>
      <w:r>
        <w:rPr>
          <w:rStyle w:val="Bold1"/>
          <w:rFonts w:ascii="宋体;SimSun" w:hAnsi="宋体;SimSun" w:cs="宋体;SimSun"/>
          <w:kern w:val="0"/>
          <w:sz w:val="24"/>
        </w:rPr>
        <w:t>中国科学引文数据库）</w:t>
      </w:r>
      <w:r>
        <w:rPr>
          <w:rFonts w:cs="宋体;SimSun"/>
          <w:b/>
          <w:bCs/>
          <w:sz w:val="24"/>
        </w:rPr>
        <w:t>收录期刊，等同于</w:t>
      </w:r>
      <w:r>
        <w:rPr>
          <w:b/>
          <w:bCs/>
          <w:sz w:val="24"/>
        </w:rPr>
        <w:t>B</w:t>
      </w:r>
      <w:r>
        <w:rPr>
          <w:rFonts w:cs="宋体;SimSun"/>
          <w:b/>
          <w:bCs/>
          <w:sz w:val="24"/>
        </w:rPr>
        <w:t>级期刊。</w:t>
      </w:r>
    </w:p>
    <w:p>
      <w:pPr>
        <w:pStyle w:val="Normal"/>
        <w:spacing w:lineRule="exact" w:line="600"/>
        <w:ind w:left="472" w:hanging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本期刊定级名录从</w:t>
      </w:r>
      <w:r>
        <w:rPr>
          <w:rFonts w:cs="宋体;SimSun" w:ascii="宋体;SimSun" w:hAnsi="宋体;SimSun"/>
          <w:b/>
          <w:bCs/>
          <w:sz w:val="24"/>
        </w:rPr>
        <w:t>2008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9</w:t>
      </w:r>
      <w:r>
        <w:rPr>
          <w:rFonts w:ascii="宋体;SimSun" w:hAnsi="宋体;SimSun" w:cs="宋体;SimSun"/>
          <w:b/>
          <w:bCs/>
          <w:sz w:val="24"/>
        </w:rPr>
        <w:t>月以后入学的硕士研究生起实行，由温州医学院研究生部负责解释。</w:t>
      </w:r>
    </w:p>
    <w:p>
      <w:pPr>
        <w:pStyle w:val="Normal"/>
        <w:spacing w:lineRule="exact" w:line="360"/>
        <w:ind w:left="472" w:hanging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60"/>
        <w:ind w:left="472" w:hanging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60"/>
        <w:ind w:left="472" w:hanging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60"/>
        <w:ind w:left="472" w:hanging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60"/>
        <w:ind w:left="472" w:hanging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60"/>
        <w:ind w:left="472" w:hanging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60"/>
        <w:ind w:left="472" w:hanging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60"/>
        <w:ind w:left="472" w:hanging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60"/>
        <w:ind w:left="472" w:hanging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60"/>
        <w:ind w:left="472" w:hanging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60"/>
        <w:ind w:left="472" w:hanging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60"/>
        <w:ind w:left="472" w:hanging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60"/>
        <w:ind w:left="472" w:hanging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60"/>
        <w:ind w:left="472" w:hanging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bCs/>
          <w:sz w:val="24"/>
        </w:rPr>
        <w:t>附件一：</w:t>
      </w:r>
      <w:r>
        <w:rPr>
          <w:b/>
          <w:bCs/>
          <w:sz w:val="24"/>
        </w:rPr>
        <w:t>A</w:t>
      </w:r>
      <w:r>
        <w:rPr>
          <w:rFonts w:cs="宋体;SimSun"/>
          <w:b/>
          <w:bCs/>
          <w:sz w:val="24"/>
        </w:rPr>
        <w:t>级期刊名录（共</w:t>
      </w:r>
      <w:r>
        <w:rPr>
          <w:b/>
          <w:bCs/>
          <w:sz w:val="24"/>
        </w:rPr>
        <w:t>180</w:t>
      </w:r>
      <w:r>
        <w:rPr>
          <w:rFonts w:cs="宋体;SimSun"/>
          <w:b/>
          <w:bCs/>
          <w:sz w:val="24"/>
        </w:rPr>
        <w:t>种</w:t>
      </w:r>
      <w:r>
        <w:rPr>
          <w:rFonts w:cs="宋体;SimSun"/>
          <w:b/>
          <w:bCs/>
          <w:sz w:val="24"/>
        </w:rPr>
        <w:t>）：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883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780"/>
        <w:gridCol w:w="720"/>
        <w:gridCol w:w="3600"/>
      </w:tblGrid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刊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刊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病毒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果树学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原名</w:t>
            </w:r>
            <w:r>
              <w:rPr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kern w:val="0"/>
                <w:szCs w:val="21"/>
              </w:rPr>
              <w:t>果树科学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研究学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材料科学进展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工程</w:t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绘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学报</w:t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叶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与湖沼</w:t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感技术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核农学报</w:t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催化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红外与毫米波学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英文版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气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学报</w:t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路与系统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科学</w:t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信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科学学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学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量学报</w:t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与信息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辅助设计与图形学学报</w:t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科学与技术学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英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文版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学研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学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析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研究与发展</w:t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合材料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数学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等学校化学学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文版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剖学报</w:t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分子学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菌物系统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真菌学报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能物理与核物理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学通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校应用数学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控制理论与应用</w:t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古生物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虫分类学报</w:t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固体力学学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虫学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电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力学学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学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林业科学</w:t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子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炭学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硅酸盐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棉花学报</w:t>
            </w:r>
          </w:p>
        </w:tc>
      </w:tr>
    </w:tbl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spacing w:lineRule="exact" w:line="360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 xml:space="preserve">A </w:t>
      </w:r>
      <w:r>
        <w:rPr>
          <w:rFonts w:ascii="宋体;SimSun" w:hAnsi="宋体;SimSun" w:cs="宋体;SimSun"/>
          <w:b/>
          <w:bCs/>
          <w:sz w:val="24"/>
        </w:rPr>
        <w:t>级</w:t>
      </w:r>
      <w:r>
        <w:rPr>
          <w:rFonts w:ascii="宋体;SimSun" w:hAnsi="宋体;SimSun" w:cs="宋体;SimSun"/>
          <w:b/>
          <w:bCs/>
          <w:sz w:val="24"/>
        </w:rPr>
        <w:t xml:space="preserve"> 期 刊 名 录</w:t>
      </w:r>
    </w:p>
    <w:p>
      <w:pPr>
        <w:pStyle w:val="Normal"/>
        <w:rPr/>
      </w:pPr>
      <w:r>
        <w:rPr/>
      </w:r>
    </w:p>
    <w:tbl>
      <w:tblPr>
        <w:tblW w:w="88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80"/>
        <w:gridCol w:w="720"/>
        <w:gridCol w:w="3600"/>
      </w:tblGrid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刊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刊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名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模式识别与人工智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统科学与数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药学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细胞生物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业生物技术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科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气象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学报</w:t>
            </w:r>
            <w:r>
              <w:rPr>
                <w:kern w:val="0"/>
                <w:szCs w:val="21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燃料化学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兽医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软件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月刊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理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遥感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物分析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多样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学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工程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遗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化学与生物物理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遗传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数学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生态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物理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数学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声学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数学与力学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英文版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养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生物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机化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兽类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真空科学与技术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进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振动工程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年刊</w:t>
            </w:r>
            <w:r>
              <w:rPr>
                <w:kern w:val="0"/>
                <w:szCs w:val="21"/>
              </w:rPr>
              <w:t>(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辑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保护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物理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病理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学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分类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产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生理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生生物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生态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土保持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学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营养与肥料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研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病理生理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壤圈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英文版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腐蚀与防护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壤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高教研究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波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化学（化学学报英文版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生物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化学快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英文版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机材料学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环境科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机化学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激光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化学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寄生虫学与寄生虫病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学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</w:t>
            </w:r>
            <w:r>
              <w:rPr>
                <w:kern w:val="0"/>
                <w:szCs w:val="21"/>
              </w:rPr>
              <w:t>(A-E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辑</w:t>
            </w:r>
            <w:r>
              <w:rPr>
                <w:kern w:val="0"/>
                <w:szCs w:val="21"/>
              </w:rPr>
              <w:t>)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统工程理论与实践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文版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农业科学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A </w:t>
      </w:r>
      <w:r>
        <w:rPr>
          <w:rFonts w:ascii="宋体;SimSun" w:hAnsi="宋体;SimSun" w:cs="宋体;SimSun"/>
          <w:b/>
          <w:bCs/>
          <w:sz w:val="24"/>
        </w:rPr>
        <w:t>级</w:t>
      </w:r>
      <w:r>
        <w:rPr>
          <w:rFonts w:ascii="宋体;SimSun" w:hAnsi="宋体;SimSun" w:cs="宋体;SimSun"/>
          <w:b/>
          <w:bCs/>
          <w:sz w:val="24"/>
        </w:rPr>
        <w:t xml:space="preserve"> 期 刊 名 录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88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80"/>
        <w:gridCol w:w="720"/>
        <w:gridCol w:w="3600"/>
      </w:tblGrid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刊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刊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名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社会科学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流行病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生物化学与分子生物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麻醉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生物医学工程学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泌尿外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食品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内分泌代谢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水稻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内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图象图形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皮肤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物理快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英文版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普通外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稀土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烧伤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药理学报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神经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药理学与毒理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神经外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药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肾脏病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应用生理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外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中西医结合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微生物学和免疫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中药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消化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病理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小儿外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超声影像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心血管病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传染病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胸心血管外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创伤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血液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儿科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眼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耳鼻咽喉科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医学检验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放射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医学遗传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放射医学与防护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医学杂志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妇产科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医院管理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骨科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预防医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护理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整形外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急诊医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肿瘤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结核和呼吸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动化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精神科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然科学进展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中、英文版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口腔医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物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劳动卫生职业病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草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pacing w:lineRule="exact" w:line="320"/>
        <w:outlineLvl w:val="0"/>
        <w:rPr/>
      </w:pPr>
      <w:r>
        <w:rPr>
          <w:b/>
          <w:bCs/>
          <w:sz w:val="24"/>
        </w:rPr>
        <w:t>附件二：</w:t>
      </w:r>
      <w:r>
        <w:rPr>
          <w:b/>
          <w:bCs/>
          <w:sz w:val="24"/>
        </w:rPr>
        <w:t>B</w:t>
      </w:r>
      <w:r>
        <w:rPr>
          <w:b/>
          <w:bCs/>
          <w:sz w:val="24"/>
        </w:rPr>
        <w:t>级期刊名录</w:t>
      </w:r>
      <w:r>
        <w:rPr>
          <w:b/>
          <w:bCs/>
          <w:sz w:val="24"/>
        </w:rPr>
        <w:t>（共</w:t>
      </w:r>
      <w:r>
        <w:rPr>
          <w:b/>
          <w:bCs/>
          <w:sz w:val="24"/>
        </w:rPr>
        <w:t>464</w:t>
      </w:r>
      <w:r>
        <w:rPr>
          <w:b/>
          <w:bCs/>
          <w:sz w:val="24"/>
        </w:rPr>
        <w:t>种）：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8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80"/>
        <w:gridCol w:w="720"/>
        <w:gridCol w:w="3625"/>
      </w:tblGrid>
      <w:tr>
        <w:trPr>
          <w:trHeight w:val="340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名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名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he Chinese Journal of Dental Research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析测试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癌变畸变突变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析科学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癌症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析试验室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氨基酸与生物资源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子催化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旦大学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科技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肝胆胰外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597" w:leader="none"/>
              </w:tabs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理工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感光科学与光化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师范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分子材料科学与工程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医学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技术通讯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中医药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血压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波谱学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水处理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玻璃与搪瓷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微生物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茶叶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卫生与职业病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感器技术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功能材料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创伤外科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功能材料与器件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豆科学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功能高分子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连理工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古脊椎动物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物理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骨与关节损伤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低温物理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谱实验室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军医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光谱学与光谱分析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三军医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东微量元素科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四军医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西植物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池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硅酸盐通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镀与环保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环境科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镀与涂饰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开发与管理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化学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科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北师大学报</w:t>
            </w:r>
            <w:r>
              <w:rPr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然科学版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通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东南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洋与湖沼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分类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成化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学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成纤维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物营养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湖南大学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耳鼻咽喉头颈外科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护理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光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护理研究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医学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护士进修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放射免疫学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东理工大学学报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</w:rPr>
        <w:t xml:space="preserve">B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tbl>
      <w:tblPr>
        <w:tblW w:w="88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80"/>
        <w:gridCol w:w="720"/>
        <w:gridCol w:w="3625"/>
      </w:tblGrid>
      <w:tr>
        <w:trPr>
          <w:trHeight w:val="340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名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名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东师范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6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自动测量与控制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南理工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7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物理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西口腔医学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8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检验医学（上海）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西药学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9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构化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科技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放军医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6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中师范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1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放军预防医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环保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2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解剖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工进展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3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细化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9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世界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4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精细石油化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工程材料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5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军事医学科学院院刊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1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试剂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6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技通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2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通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7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控制与决策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3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研究与应用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8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医药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4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保护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9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材料器械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5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化学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頜面修复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科学研究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1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医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7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污染与防治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2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医学研究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8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与健康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3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医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9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与职业医学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4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正畸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础医学与临床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5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昆虫分类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1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激光生物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6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兰州大学学报</w:t>
            </w:r>
            <w:r>
              <w:rPr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然科学版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林大学自然科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7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劳动医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3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疾病监测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8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离子交换与吸附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4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脊柱外科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9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化检验（化学分册）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仿真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0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化检验（物理分册）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6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工程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1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粮油食品科技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7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工程与科学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2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量子光学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工程与应用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3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儿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9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集成制造系统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4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耳鼻咽喉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科学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5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放射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1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系统应用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6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肝胆病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2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应用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7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荟萃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3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应用研究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8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检验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4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应用与软件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9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口腔医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与应用化学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0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麻醉学杂志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B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tbl>
      <w:tblPr>
        <w:tblW w:w="88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80"/>
        <w:gridCol w:w="720"/>
        <w:gridCol w:w="3625"/>
      </w:tblGrid>
      <w:tr>
        <w:trPr>
          <w:trHeight w:val="340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名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名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1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内科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6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肾脏病透析肾移植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2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皮肤科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7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理科学进展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3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神经病学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8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命科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4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小儿外科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9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农业研究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5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心血管病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0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态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6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与实验病理学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1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化学与生物物理进展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7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麦类作物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2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学通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8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炭转化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3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医学工程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9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免疫学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4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医学和环境科学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英文版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0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膜科学与技术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5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殖医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1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木本植物研究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6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殖与避孕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2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蒙古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7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石油化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3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方医科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8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用儿科临床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4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开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9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用放射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5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农药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0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用妇产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6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强激光与粒子束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1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用骨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7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青岛海洋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2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用护理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8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热带亚热带植物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3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用口腔医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9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热带作物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4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用临床儿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0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工晶体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5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用医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1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用化学工业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6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用肿瘤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2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色谱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7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科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3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山东大学学报</w:t>
            </w:r>
            <w:r>
              <w:rPr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然科学版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8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食品与发酵工业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4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第二医科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9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世界华人消化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5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环境科学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世界胃肠病杂志</w:t>
            </w:r>
            <w:r>
              <w:rPr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文版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6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精神医学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世界医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7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口腔医学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据采集与处理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8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理工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3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理医药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9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免疫学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4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产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0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医学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5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处理技术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1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医学检验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6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生生物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2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中医药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7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川大学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3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海中医药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8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苏州大学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4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神经解剖学杂志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9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塑料工业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7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阳药科大学学报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0</w:t>
            </w:r>
          </w:p>
        </w:tc>
        <w:tc>
          <w:tcPr>
            <w:tcW w:w="3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大学学报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rPr/>
      </w:pPr>
      <w:r>
        <w:rPr/>
      </w:r>
    </w:p>
    <w:tbl>
      <w:tblPr>
        <w:tblW w:w="88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80"/>
        <w:gridCol w:w="720"/>
        <w:gridCol w:w="3625"/>
      </w:tblGrid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名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津医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中医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同济大学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号处理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电子学与计算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与控制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生物学通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9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牙体牙髓牙周病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体古生物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眼科研究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微型计算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眼视光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毒理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眼外伤职业眼病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卫生研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物流行病学杂志　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温州医学院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药物生物技术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大学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师进修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武汉植物学研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生物力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研究通讯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实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与社会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学进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9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学与哲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安交通大学学报（医学版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药导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西北大学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用生物力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稀有金属材料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化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统仿真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基础与工程科学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细胞研究</w:t>
            </w:r>
            <w:r>
              <w:rPr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英文版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科学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细胞与分子免疫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声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厦门大学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心理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纤维素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与环境生物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妇产科进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影视技术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口腔医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9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子与分子物理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免疫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云南植物研究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代预防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杂交水稻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橡胶工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噪声与振动控制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儿急救医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创伤外科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肺血管病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大学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发展与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农业科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学动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医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学探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预防医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生儿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中医学院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型碳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9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浙江中医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针刺研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rPr/>
      </w:pPr>
      <w:r>
        <w:rPr/>
      </w:r>
    </w:p>
    <w:tbl>
      <w:tblPr>
        <w:tblW w:w="88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80"/>
        <w:gridCol w:w="720"/>
        <w:gridCol w:w="3625"/>
      </w:tblGrid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名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真菌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寄生虫病防治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真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矫形外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业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介入心脏病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保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9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康复医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生理学通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抗生素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研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基金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植物资源与环境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科学技术大学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谱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口腔颌面外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成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口腔种植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风与神经疾病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老年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癌症研究（英文版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临床妇产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癌症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临床解剖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病毒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临床神经科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病痛医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9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临床心理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超声医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临床药理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超声诊断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临床药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当代儿科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临床医生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地方病防治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麻风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地方病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媒介生物学及控制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动脉硬化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棉花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儿童保健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免疫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法医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内镜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防痨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男科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妇幼保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9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酿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柑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农村卫生事业管理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高等医学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皮肤性病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工业医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皮革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公共卫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全科医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骨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人兽共患病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海洋药物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乳品工业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环境监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神经精神疾病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急救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神经科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脊柱脊髓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神经免疫学和神经病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计划免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9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生化药物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计划生育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实验和临床病毒学杂志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rPr/>
      </w:pPr>
      <w:r>
        <w:rPr/>
      </w:r>
    </w:p>
    <w:tbl>
      <w:tblPr>
        <w:tblW w:w="88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80"/>
        <w:gridCol w:w="720"/>
        <w:gridCol w:w="3625"/>
      </w:tblGrid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名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实验临床免疫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药物警戒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实验血液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药物滥用防治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实用儿科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药物依赖性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实用妇科与产科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9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医科大学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实用护理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医疗器械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实用内科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医学计算机成像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实用外科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医学科学院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实用眼科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医学伦理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食草动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医学物理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兽药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医学影像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兽医科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医药工业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蔬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医药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饲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医院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塑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9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医院管理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糖尿病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医院药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陶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优生与遗传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危重病急救医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油料</w:t>
            </w:r>
            <w:r>
              <w:rPr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作物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微创外科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油脂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微生态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预防兽医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微循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预防医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卫生检验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针灸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卫生统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职业医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现代应用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Cs w:val="21"/>
                <w:highlight w:val="yellow"/>
              </w:rPr>
              <w:t>中国中西医结合耳鼻喉咽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消毒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9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中西医结合急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协和医科大学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中西医结合肾病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心理卫生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中西医结合外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新药与临床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中医骨伤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新药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中医基础医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行为医学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中医急症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学校卫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中医眼科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循环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中医药科技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药科大学学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肿瘤临床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药理学通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肿瘤生物治疗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药品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9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综合临床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药物化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放射肿瘤学杂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rPr/>
      </w:pPr>
      <w:r>
        <w:rPr/>
      </w:r>
    </w:p>
    <w:tbl>
      <w:tblPr>
        <w:tblW w:w="88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80"/>
        <w:gridCol w:w="720"/>
        <w:gridCol w:w="3625"/>
      </w:tblGrid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名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风湿病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医史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肝胆外科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医学科研管理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肝脏病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医院感染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航海医学与高压氧医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山大学学报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航空航天医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兽医医药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核医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材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老年医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9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药药理与临床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理疗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骨伤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男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药学刊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器官移植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全科医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医正骨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实验和临床病毒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肿瘤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实验外科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种子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手外科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大学学报</w:t>
            </w:r>
            <w:r>
              <w:rPr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然科学版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围产医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庆环境科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胃肠外科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然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物理医学与康复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9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物品种资源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物理医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物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显微外科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细胞与分子免疫学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消化内镜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生物制品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心律失常学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疼痛医学杂志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华眼底病杂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急救复苏与灾害医学杂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exact" w:line="520"/>
        <w:ind w:firstLine="42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exact" w:line="520"/>
        <w:ind w:firstLine="42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exact" w:line="520"/>
        <w:ind w:firstLine="42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exact" w:line="520"/>
        <w:ind w:firstLine="420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exact" w:line="520"/>
        <w:ind w:firstLine="562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  </w:t>
      </w:r>
      <w:r>
        <w:rPr>
          <w:rFonts w:ascii="宋体;SimSun" w:hAnsi="宋体;SimSun" w:cs="宋体;SimSun"/>
          <w:b/>
          <w:sz w:val="28"/>
          <w:szCs w:val="28"/>
        </w:rPr>
        <w:t>二○○</w:t>
      </w:r>
      <w:r>
        <w:rPr>
          <w:b/>
          <w:sz w:val="28"/>
          <w:szCs w:val="28"/>
        </w:rPr>
        <w:t>八年九月一日</w:t>
      </w:r>
    </w:p>
    <w:sectPr>
      <w:headerReference w:type="default" r:id="rId2"/>
      <w:footerReference w:type="default" r:id="rId3"/>
      <w:type w:val="nextPage"/>
      <w:pgSz w:w="11906" w:h="16838"/>
      <w:pgMar w:left="1588" w:right="1287" w:gutter="0" w:header="851" w:top="1418" w:footer="1418" w:bottom="1474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038215</wp:posOffset>
              </wp:positionH>
              <wp:positionV relativeFrom="paragraph">
                <wp:posOffset>4445</wp:posOffset>
              </wp:positionV>
              <wp:extent cx="67818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18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4pt;height:19.05pt;mso-wrap-distance-left:0pt;mso-wrap-distance-right:0pt;mso-wrap-distance-top:0pt;mso-wrap-distance-bottom:0pt;margin-top:0.35pt;mso-position-vertical-relative:text;margin-left:475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ld1">
    <w:name w:val="bold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1:15:00Z</dcterms:created>
  <dc:creator>Administrators</dc:creator>
  <dc:description/>
  <cp:keywords/>
  <dc:language>en-US</dc:language>
  <cp:lastModifiedBy>tx01</cp:lastModifiedBy>
  <cp:lastPrinted>2008-03-24T16:37:00Z</cp:lastPrinted>
  <dcterms:modified xsi:type="dcterms:W3CDTF">2014-01-13T08:07:00Z</dcterms:modified>
  <cp:revision>8</cp:revision>
  <dc:subject/>
  <dc:title>温医研〔2007〕02号</dc:title>
</cp:coreProperties>
</file>